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for SYSTEM REPORTER / DOS v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1995-1996 by Maarten Van Horenbe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-- What is System Re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-- Installing System Re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--- Installing System Reporter unde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-- Using System Re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--- Command line-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--- Navigating inside of Sys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-- The options in Sys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--- The SYSRE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--- The UTI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---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-- Note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-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-- Rela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at is System Repor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reporter is a utility program wich you can use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about your computer system, it's operating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hardware... You can do this all by simply using your mou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trough all of the possible options. You can also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your printer and/or parallell port,test speaker, reboot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f your brand new pentium contains the FDIV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Installing System Rep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System Reporter is shareware, you can install it on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ways. E.g. you may receive System Reporter Zipped or Lhar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you have to decompress the software and cop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: When you unzip System Reporter, you should see the com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Original Turcomp Associates ZIP fil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notice that this file has been zipped by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see this comment, you maybe have a re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, wich might be damag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the best way to receive System Reporter is o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 copy) install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ceive System Reporter like this, th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)Insert the disk into your disk-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Type the drive-letter followed by  :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.g.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Now type  INSTALL 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 path is the path to inst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stance C:\SYS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Installing System Reporter unde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porter has its own windows icons and grou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you install System Reporter in the directory C:\SYSRE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have to start windows, click on FILE, then on NEW, then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, and just fill in C:\SYSREP\sysrep.grp. System Repor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under the System Reporter v1.0a group. Just double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that you want. However, if you decide to inst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r in another directory then c:\sysrep, you will have to insta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 a new group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: System Reporter might not be as accurate under Window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Dos, however no incompatibilit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ing System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Starting system re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When System Reporter is correctly installed, just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name and directoryname where you have install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SYS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Now type SYSREP if needed with a Command-Lin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SYSREP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H           : This option will show a list with all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s and the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IGHVIDEO   : This puts video output quality to HIGH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W          : This puts video output into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MOUSE     : This will deactivate the mouse (Not Advi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USE       : This will reactivat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LOR       : This will set the monitor back into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SYSREP followed by the option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              SYSREP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!!! Due to a limitation in the code of SYSREP,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able to cope with just ONE parameter, if you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one parameter, the second o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Navigating inside of System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vigating in SYSREP is fairly easy, you can use your mouse,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n option you'd like to test, just click once on it,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!!! If you have activated an option, and you would lik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s at the top-side of the screen 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ust click on the upper-side of 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avigate without a mouse, but with the keyboard, press Alt-S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the SYSRE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porter is compatible with all 100% MICROSOFT compatible mo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l on the market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ome of the options in SYS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The SYSRE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ind this menu, all the hardware detection routine's, software-rout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ugtest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INFO :  Here you can find information about your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  information over DPMI-drivers (Dos Protect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face), your mouse-driver, your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-processor, soundblaster, MPU-401 interface, Grav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ltraSound soundcard, Adlib, Network-drivers,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s,game-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Note: Pentium processors and Pentium Pro's will not b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tected. 486's are not a probl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INFO      :  This menu should actually be called OS-Info, 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 you run System Reporter in a VDM or Dos-box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also find information about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INFO   :  In this menu, you can find information abou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 memory configuration. Pressing ENTER will bring up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loaded TS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ot yet available in Beta-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MOS-RAM INFO :  Or RTC-info, this shows information about your CM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 RTC-chip (Often a Dallas 1287 IC).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 of most CMOS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INFO    :  Behind this menu are all the drive-functions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 You can see how big your drive's are, and ho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re. Also, floppy drive'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information about their type. From DD to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TESTS      :  When you activate this menu, SYSREP will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 calculation to see wether your compu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amous INTEL-FDIV bug. This error occurs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ntiums. It will also check for the POPAD bug, w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found on most 386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ackground: The INTEL FDIV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1994, Intel, the world's biggest Processor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some faulty Pentium Processors. An error occure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loating comma calculations. Intel said that the error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 once every 27000 years. However, if you test such a fa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ium thoroughly, the error happens more than that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calculate much with floating comma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ly ever be disturbed by this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 :  When you click this button, you will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loaded environment variables and some inform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are running 4DOS or 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The UTI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find tools and tests to use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1 PrinterTest    This test can be used to evaluat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   and parallell ports. The computer will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orm, wich you then have to comp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 on the screen. If all charachter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           your printer and parallell port are OK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printertest only supports LPT1 and LPT2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2 PrinterTest    normal systems. If the printertest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   then your ports are not supported by SYS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ter versions will probably have a wider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e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Supported : Hercules with built in I/O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Computer     When you press this button, your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    reboot. There will be no verification ques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er Test        This option will test your computer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    If you press this button you should hear some t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ing from your computer. If not, you might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peaker or it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ptop battery rundown test   This option will keep displaying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  over and over again, to see how long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keep up with it's batt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can find Last Minute information (e.g. not fixed bugs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 button for an online manual, but this isn'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. Temporarily, this is the only includ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menu contains the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Note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gs that follow here are known, but not yet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ther information we direct you to the last minute info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menu, or the version.txt file in the DOC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Novell DOS 7 or PC-DOS 7 may be incorrectly det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identified as DOS 7 / WINDOWS 9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System reporter does recognize OS/2 1.0, 2.0 and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1.1, 2.1, 2.2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System Reporter is incompatible with EMM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REP works fine, but after you exit SYSR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crashes while loading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atch file SYSRUN.BAT is included to switch off EMM386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sysrep. However, this does not work if EMM386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RAM option. Just type SYSRUN to start SYSRE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port bugs, write a not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comp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stseba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-2230 Hers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reporter has been developped and thoroughly tes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D 80486 DX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MB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0 KB base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5 MB HARD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DENT 8900 Video card with 1024k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minimum requirement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286 (otherwise some options will cause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250kb free on hard disk (or flop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been tested under following Operating syste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v3.0 [Warp]                          Works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-DOS 6.0                                Works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for Workgroups 3.11               Works f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!!! Compatibility with WINDOWS 95 and WINDOWS 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aranteed. Normally System Reporter should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those operating syste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0 Related Produc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smallest version of system reporter,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menu, and actually, it isn't very much like system re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lso works on XT, both 8088 and 80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it's free, almost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REP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lite version of system reporter, without a menu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, without printertest, with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is also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Note : If you have any complaints or problems with System Repo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send a letter to me. (You will have more chan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ing an answer if you write me in Dutch or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is a registered trademark of MICROSOFT nv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is a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DOS is a trademark of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 for purchasing System Re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